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488/8 byt 9.2 /vstup z Orlí 12/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                           </w:t>
        <w:tab/>
        <w:t xml:space="preserve">Velikost 2 + 1              Plocha bytu cca 64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              </w:t>
        <w:tab/>
        <w:tab/>
        <w:tab/>
        <w:t xml:space="preserve">Parcelní číslo 207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 Luxfery koupelna a WC zazdít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centrální. Repase stávajících radiátorů. V koupelně vyměnit za žebříkový radiátor. </w:t>
      </w:r>
    </w:p>
    <w:p>
      <w:pPr>
        <w:pStyle w:val="Bezmezer"/>
        <w:ind w:left="-57" w:hanging="0"/>
        <w:rPr/>
      </w:pPr>
      <w:r>
        <w:rPr/>
        <w:t>Ohřev TUV centrální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a ocelové zárubně repasovat, vyměnit kování, případně vyměnit. </w:t>
      </w:r>
    </w:p>
    <w:p>
      <w:pPr>
        <w:pStyle w:val="Bezmezer"/>
        <w:ind w:left="-57" w:hanging="0"/>
        <w:rPr/>
      </w:pPr>
      <w:r>
        <w:rPr/>
        <w:t xml:space="preserve">Vstupní dveře a zárubně repase nebo výměna – řešit teplo, hluk, PBŘ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 Starší, ale funkční okna repasovat, opatřit novým nátěrem a novým těsněním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zrušit plyn, elektrická. </w:t>
      </w:r>
    </w:p>
    <w:p>
      <w:pPr>
        <w:pStyle w:val="Bezmezer"/>
        <w:ind w:left="-57" w:hanging="0"/>
        <w:rPr/>
      </w:pPr>
      <w:r>
        <w:rPr/>
        <w:t>Koupelna a WC komplet nová, možno dispozičně upravit. WC nové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7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4T07:49:00Z</dcterms:modified>
  <cp:revision>8</cp:revision>
  <dc:subject/>
  <dc:title/>
</cp:coreProperties>
</file>